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9.</w:t>
      </w:r>
      <w:r>
        <w:rPr>
          <w:rFonts w:cs="Arial" w:ascii="Arial" w:hAnsi="Arial"/>
          <w:sz w:val="22"/>
          <w:szCs w:val="22"/>
          <w:lang w:val="en-US"/>
        </w:rPr>
        <w:t xml:space="preserve"> Your marital status i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3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13"/>
        <w:gridCol w:w="1753"/>
        <w:gridCol w:w="1567"/>
        <w:gridCol w:w="1599"/>
        <w:gridCol w:w="1567"/>
      </w:tblGrid>
      <w:tr>
        <w:trPr>
          <w:trHeight w:val="470" w:hRule="atLeast"/>
        </w:trPr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ried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387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.95pt;margin-top:3.0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ver Marri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5.5pt;margin-top:2.6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parat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3937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4.6pt;margin-top:3.1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ngaged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842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pt;margin-top:4.6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dow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5842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6.25pt;margin-top:4.6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vorced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4.6pt;margin-top:4.3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A10.</w:t>
      </w:r>
      <w:r>
        <w:rPr>
          <w:rFonts w:cs="Arial" w:ascii="Arial" w:hAnsi="Arial"/>
        </w:rPr>
        <w:t xml:space="preserve"> What is the mailing address where correspondence about this application should be sent? Use both English and own language where this is required for local delivery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r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 / Count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eet Addres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A11. </w:t>
      </w:r>
      <w:r>
        <w:rPr>
          <w:rFonts w:cs="Arial" w:ascii="Arial" w:hAnsi="Arial"/>
          <w:sz w:val="22"/>
          <w:szCs w:val="22"/>
          <w:lang w:val="en-US"/>
        </w:rPr>
        <w:t>What is your current home address and telephone numbers? Use both English and own language where this is required for local delivery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r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 / Count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eet Addres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12.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What is your religion?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8745</wp:posOffset>
                </wp:positionH>
                <wp:positionV relativeFrom="paragraph">
                  <wp:posOffset>7429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9.35pt;margin-top:5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9345</wp:posOffset>
                </wp:positionH>
                <wp:positionV relativeFrom="paragraph">
                  <wp:posOffset>7429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7.35pt;margin-top:5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re you a strong believer?     Yes                    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A13.  </w:t>
      </w:r>
      <w:r>
        <w:rPr>
          <w:rFonts w:cs="Arial" w:ascii="Arial" w:hAnsi="Arial"/>
          <w:sz w:val="22"/>
          <w:szCs w:val="22"/>
          <w:lang w:val="en-US"/>
        </w:rPr>
        <w:t>Have you had any criminal convictions?</w:t>
      </w:r>
    </w:p>
    <w:p>
      <w:pPr>
        <w:pStyle w:val="Normal"/>
        <w:tabs>
          <w:tab w:val="clear" w:pos="720"/>
          <w:tab w:val="left" w:pos="734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0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8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64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4545</wp:posOffset>
                </wp:positionH>
                <wp:positionV relativeFrom="paragraph">
                  <wp:posOffset>82550</wp:posOffset>
                </wp:positionV>
                <wp:extent cx="4229100" cy="20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3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35pt;margin-top:6.5pt;width:332.95pt;height:1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f  “Yes” specify which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14</w:t>
      </w:r>
      <w:r>
        <w:rPr>
          <w:rFonts w:cs="Arial" w:ascii="Arial" w:hAnsi="Arial"/>
          <w:sz w:val="22"/>
          <w:szCs w:val="22"/>
          <w:lang w:val="en-US"/>
        </w:rPr>
        <w:t>. Do you have a full clean driving license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80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8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764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74545</wp:posOffset>
                </wp:positionH>
                <wp:positionV relativeFrom="paragraph">
                  <wp:posOffset>82550</wp:posOffset>
                </wp:positionV>
                <wp:extent cx="4229100" cy="203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3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35pt;margin-top:6.5pt;width:332.95pt;height:1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f  “Yes”, since when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15.</w:t>
      </w:r>
      <w:r>
        <w:rPr>
          <w:rFonts w:cs="Arial" w:ascii="Arial" w:hAnsi="Arial"/>
          <w:sz w:val="22"/>
          <w:szCs w:val="22"/>
          <w:lang w:val="en-US"/>
        </w:rPr>
        <w:t xml:space="preserve"> Would you drive the car of the host family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80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8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64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16.</w:t>
      </w:r>
      <w:r>
        <w:rPr>
          <w:rFonts w:cs="Arial" w:ascii="Arial" w:hAnsi="Arial"/>
          <w:sz w:val="22"/>
          <w:szCs w:val="22"/>
          <w:lang w:val="en-US"/>
        </w:rPr>
        <w:t xml:space="preserve"> Do you like pets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80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8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64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</w:p>
    <w:p>
      <w:pPr>
        <w:pStyle w:val="Heading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  <w:t>Section B. Details on Parents, Sisters and Brother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1. </w:t>
      </w:r>
      <w:r>
        <w:rPr>
          <w:rFonts w:cs="Arial" w:ascii="Arial" w:hAnsi="Arial"/>
          <w:sz w:val="22"/>
          <w:szCs w:val="22"/>
          <w:lang w:val="en-US"/>
        </w:rPr>
        <w:t>Mothe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mily name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iven name(s)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ate of Birth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ession: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2. </w:t>
      </w:r>
      <w:r>
        <w:rPr>
          <w:rFonts w:cs="Arial" w:ascii="Arial" w:hAnsi="Arial"/>
          <w:b w:val="false"/>
          <w:bCs w:val="false"/>
          <w:sz w:val="22"/>
          <w:szCs w:val="22"/>
        </w:rPr>
        <w:t>Mother’s addres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r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 / Count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eet Addres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3. </w:t>
      </w:r>
      <w:r>
        <w:rPr>
          <w:rFonts w:cs="Arial" w:ascii="Arial" w:hAnsi="Arial"/>
          <w:sz w:val="22"/>
          <w:szCs w:val="22"/>
          <w:lang w:val="en-US"/>
        </w:rPr>
        <w:t>Fathe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mily name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iven name(s)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ate of Birth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ession: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B4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Father’s addres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r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 / Count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eet Addres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5. </w:t>
      </w:r>
      <w:r>
        <w:rPr>
          <w:rFonts w:cs="Arial" w:ascii="Arial" w:hAnsi="Arial"/>
          <w:sz w:val="22"/>
          <w:szCs w:val="22"/>
          <w:lang w:val="en-US"/>
        </w:rPr>
        <w:t>Sister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mbe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ge: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6. </w:t>
      </w:r>
      <w:r>
        <w:rPr>
          <w:rFonts w:cs="Arial" w:ascii="Arial" w:hAnsi="Arial"/>
          <w:sz w:val="22"/>
          <w:szCs w:val="22"/>
          <w:lang w:val="en-US"/>
        </w:rPr>
        <w:t>Brother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mbe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ge: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  <w:t>Section C. Education and Professional Experience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1.  </w:t>
      </w:r>
      <w:r>
        <w:rPr>
          <w:rFonts w:cs="Arial" w:ascii="Arial" w:hAnsi="Arial"/>
          <w:sz w:val="22"/>
          <w:szCs w:val="22"/>
          <w:lang w:val="en-US"/>
        </w:rPr>
        <w:t>Educational institute presently attending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2268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institutio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addres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acult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ld of Study:</w:t>
            </w:r>
          </w:p>
        </w:tc>
      </w:tr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3345</wp:posOffset>
                </wp:positionH>
                <wp:positionV relativeFrom="paragraph">
                  <wp:posOffset>704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.35pt;margin-top:5.5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5545</wp:posOffset>
                </wp:positionH>
                <wp:positionV relativeFrom="paragraph">
                  <wp:posOffset>7048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3.35pt;margin-top:5.5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re you a full-time student?         Yes                         No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525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7.5pt;margin-top:6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303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.9pt;margin-top:6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351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1.3pt;margin-top:6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re you: Graduate </w:t>
        <w:tab/>
        <w:tab/>
        <w:t xml:space="preserve"> Deferred </w:t>
        <w:tab/>
        <w:tab/>
        <w:t xml:space="preserve"> Enrolled (presently attending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es of attendance: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467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From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      /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onth          year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o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onth             year  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Estimated graduation date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onth           yea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105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4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507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4.1pt;margin-top:4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23155</wp:posOffset>
                </wp:positionH>
                <wp:positionV relativeFrom="paragraph">
                  <wp:posOffset>62865</wp:posOffset>
                </wp:positionV>
                <wp:extent cx="1371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7.65pt;margin-top:4.95pt;width:10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ircle current:       University   </w:t>
        <w:tab/>
        <w:t xml:space="preserve">       Post Graduate</w:t>
        <w:tab/>
        <w:tab/>
        <w:t xml:space="preserve">    Other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984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2.35pt;margin-top:7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824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4.35pt;margin-top:7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Year in education:                                     Year of studies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2. </w:t>
      </w:r>
      <w:r>
        <w:rPr>
          <w:rFonts w:cs="Arial" w:ascii="Arial" w:hAnsi="Arial"/>
          <w:sz w:val="22"/>
          <w:szCs w:val="22"/>
          <w:lang w:val="en-US"/>
        </w:rPr>
        <w:t>Other institutions attended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402"/>
        <w:gridCol w:w="2126"/>
        <w:gridCol w:w="2268"/>
        <w:gridCol w:w="184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institution and its addres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s of attendanc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lds of study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gree gained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m: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3. </w:t>
      </w:r>
      <w:r>
        <w:rPr>
          <w:rFonts w:cs="Arial" w:ascii="Arial" w:hAnsi="Arial"/>
          <w:sz w:val="22"/>
          <w:szCs w:val="22"/>
          <w:lang w:val="en-US"/>
        </w:rPr>
        <w:t>Self-Education section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268"/>
        <w:gridCol w:w="3260"/>
        <w:gridCol w:w="411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#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eld of study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pproximate period of study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el achieved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11.6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65963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6.9pt;margin-top:11.6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513070</wp:posOffset>
                      </wp:positionH>
                      <wp:positionV relativeFrom="paragraph">
                        <wp:posOffset>14795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1pt;margin-top:11.6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3652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10.7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62170</wp:posOffset>
                      </wp:positionH>
                      <wp:positionV relativeFrom="paragraph">
                        <wp:posOffset>13652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7.1pt;margin-top:10.7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510530</wp:posOffset>
                      </wp:positionH>
                      <wp:positionV relativeFrom="paragraph">
                        <wp:posOffset>13652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3.9pt;margin-top:10.7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3779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10.8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662170</wp:posOffset>
                      </wp:positionH>
                      <wp:positionV relativeFrom="paragraph">
                        <wp:posOffset>13779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7.1pt;margin-top:10.8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510530</wp:posOffset>
                      </wp:positionH>
                      <wp:positionV relativeFrom="paragraph">
                        <wp:posOffset>140335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3.9pt;margin-top:11.0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11.5pt;margin-top:9.9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217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7.1pt;margin-top:9.9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51053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3.9pt;margin-top:9.95pt;width:8.95pt;height:8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ginner    Advanced   Upper-Intermed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4. </w:t>
      </w:r>
      <w:r>
        <w:rPr>
          <w:rFonts w:cs="Arial" w:ascii="Arial" w:hAnsi="Arial"/>
          <w:sz w:val="22"/>
          <w:szCs w:val="22"/>
          <w:lang w:val="en-US"/>
        </w:rPr>
        <w:t>Qualifications / Skill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402"/>
        <w:gridCol w:w="4394"/>
        <w:gridCol w:w="184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qualification / skil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zation where gained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 obtained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5. </w:t>
      </w:r>
      <w:r>
        <w:rPr>
          <w:rFonts w:cs="Arial" w:ascii="Arial" w:hAnsi="Arial"/>
          <w:sz w:val="22"/>
          <w:szCs w:val="22"/>
          <w:lang w:val="en-US"/>
        </w:rPr>
        <w:t xml:space="preserve">Language abilitie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7292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4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7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.9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523865</wp:posOffset>
                      </wp:positionH>
                      <wp:positionV relativeFrom="paragraph">
                        <wp:posOffset>187325</wp:posOffset>
                      </wp:positionV>
                      <wp:extent cx="2286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95pt;margin-top:14.7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nglish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292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4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8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523230</wp:posOffset>
                      </wp:positionH>
                      <wp:positionV relativeFrom="paragraph">
                        <wp:posOffset>198755</wp:posOffset>
                      </wp:positionV>
                      <wp:extent cx="2286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9pt;margin-top:15.6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ussia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How long did you study   Russian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here did you study  Russian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hat is your native tongue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3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7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535930</wp:posOffset>
                      </wp:positionH>
                      <wp:positionV relativeFrom="paragraph">
                        <wp:posOffset>193675</wp:posOffset>
                      </wp:positionV>
                      <wp:extent cx="228600" cy="2286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5.9pt;margin-top:15.2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ther languages spoke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6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7292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14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87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360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523230</wp:posOffset>
                      </wp:positionH>
                      <wp:positionV relativeFrom="paragraph">
                        <wp:posOffset>190500</wp:posOffset>
                      </wp:positionV>
                      <wp:extent cx="228600" cy="2286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434.9pt;margin-top:15pt;width:17.95pt;height:17.9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ther languages spoken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ne             Basic               Good               Fluent              N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6. </w:t>
      </w:r>
      <w:r>
        <w:rPr>
          <w:rFonts w:cs="Arial" w:ascii="Arial" w:hAnsi="Arial"/>
          <w:sz w:val="22"/>
          <w:szCs w:val="22"/>
          <w:lang w:val="en-US"/>
        </w:rPr>
        <w:t>Work experienc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3827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and address of employment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 of business and responsibilitie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7. </w:t>
      </w:r>
      <w:r>
        <w:rPr>
          <w:rFonts w:cs="Arial" w:ascii="Arial" w:hAnsi="Arial"/>
          <w:sz w:val="22"/>
          <w:szCs w:val="22"/>
          <w:lang w:val="en-US"/>
        </w:rPr>
        <w:t>What is your current place of employment / study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ll name of the organization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 of business and responsibilitie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8. </w:t>
      </w:r>
      <w:r>
        <w:rPr>
          <w:rFonts w:cs="Arial" w:ascii="Arial" w:hAnsi="Arial"/>
          <w:sz w:val="22"/>
          <w:szCs w:val="22"/>
          <w:lang w:val="en-US"/>
        </w:rPr>
        <w:t>What is the full address of your current place of employment? Use both English and own language where this is required for local delivery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r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stcod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e / Count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ty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eet Addres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9. </w:t>
      </w:r>
      <w:r>
        <w:rPr>
          <w:rFonts w:cs="Arial" w:ascii="Arial" w:hAnsi="Arial"/>
          <w:sz w:val="22"/>
          <w:szCs w:val="22"/>
          <w:lang w:val="en-US"/>
        </w:rPr>
        <w:t>International Exposure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ist the countries you have lived in and visited the longes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812"/>
        <w:gridCol w:w="382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#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the countr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weeks you spent there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C10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Have you ever visited Russia before?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955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5pt;margin-top:6.1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80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8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Heading"/>
        <w:ind w:left="567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f  “Yes”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2"/>
        <w:gridCol w:w="722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#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eriod of your visit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urpose of your visit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l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l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l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l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l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From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l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  <w:t>Section D. Your Personality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 xml:space="preserve">D1. </w:t>
      </w:r>
      <w:r>
        <w:rPr>
          <w:rFonts w:cs="Arial" w:ascii="Arial" w:hAnsi="Arial"/>
          <w:b w:val="false"/>
          <w:bCs w:val="false"/>
          <w:sz w:val="22"/>
          <w:szCs w:val="22"/>
        </w:rPr>
        <w:t>What are your strongest qualities?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2.</w:t>
      </w:r>
      <w:r>
        <w:rPr>
          <w:rFonts w:cs="Arial" w:ascii="Arial" w:hAnsi="Arial"/>
          <w:sz w:val="22"/>
          <w:szCs w:val="22"/>
          <w:lang w:val="en-US"/>
        </w:rPr>
        <w:t xml:space="preserve">  What is important for you in life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D3. </w:t>
      </w:r>
      <w:r>
        <w:rPr>
          <w:rFonts w:cs="Arial" w:ascii="Arial" w:hAnsi="Arial"/>
          <w:sz w:val="22"/>
          <w:szCs w:val="22"/>
          <w:lang w:val="en-US"/>
        </w:rPr>
        <w:t xml:space="preserve">Sports, Hobbies, Interests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4.</w:t>
      </w:r>
      <w:r>
        <w:rPr>
          <w:rFonts w:cs="Arial" w:ascii="Arial" w:hAnsi="Arial"/>
          <w:sz w:val="22"/>
          <w:szCs w:val="22"/>
          <w:lang w:val="en-US"/>
        </w:rPr>
        <w:t xml:space="preserve"> Personal caring, religious, political commitment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D5. </w:t>
      </w:r>
      <w:r>
        <w:rPr>
          <w:rFonts w:cs="Arial" w:ascii="Arial" w:hAnsi="Arial"/>
          <w:sz w:val="22"/>
          <w:szCs w:val="22"/>
          <w:lang w:val="en-US"/>
        </w:rPr>
        <w:t xml:space="preserve">How do you think you will benefit from the Au-Pair Programme (be as much specific as you can)?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  <w:t>Section E. Health and Medical History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1. </w:t>
      </w:r>
      <w:r>
        <w:rPr>
          <w:rFonts w:cs="Arial" w:ascii="Arial" w:hAnsi="Arial"/>
          <w:sz w:val="22"/>
          <w:szCs w:val="22"/>
          <w:lang w:val="en-US"/>
        </w:rPr>
        <w:t>Are you in good health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2. </w:t>
      </w:r>
      <w:r>
        <w:rPr>
          <w:rFonts w:cs="Arial" w:ascii="Arial" w:hAnsi="Arial"/>
          <w:sz w:val="22"/>
          <w:szCs w:val="22"/>
          <w:lang w:val="en-US"/>
        </w:rPr>
        <w:t>Do you have any allergies?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1030</wp:posOffset>
                </wp:positionH>
                <wp:positionV relativeFrom="paragraph">
                  <wp:posOffset>121285</wp:posOffset>
                </wp:positionV>
                <wp:extent cx="12573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8.9pt;margin-top:9.5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If  “Yes” specify which: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3. </w:t>
      </w:r>
      <w:r>
        <w:rPr>
          <w:rFonts w:cs="Arial" w:ascii="Arial" w:hAnsi="Arial"/>
          <w:sz w:val="22"/>
          <w:szCs w:val="22"/>
          <w:lang w:val="en-US"/>
        </w:rPr>
        <w:t xml:space="preserve">Do you have any dietary restrictions?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2930</wp:posOffset>
                </wp:positionH>
                <wp:positionV relativeFrom="paragraph">
                  <wp:posOffset>135890</wp:posOffset>
                </wp:positionV>
                <wp:extent cx="12573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5.9pt;margin-top:10.7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4. </w:t>
      </w:r>
      <w:r>
        <w:rPr>
          <w:rFonts w:cs="Arial" w:ascii="Arial" w:hAnsi="Arial"/>
          <w:sz w:val="22"/>
          <w:szCs w:val="22"/>
          <w:lang w:val="en-US"/>
        </w:rPr>
        <w:t xml:space="preserve">Do you smoke?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76550</wp:posOffset>
                </wp:positionH>
                <wp:positionV relativeFrom="paragraph">
                  <wp:posOffset>94615</wp:posOffset>
                </wp:positionV>
                <wp:extent cx="683895" cy="21717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17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6.5pt;margin-top:7.45pt;width:53.8pt;height:17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 “Yes” how many cigarettes per da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016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0.8pt;margin-top:6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2970</wp:posOffset>
                </wp:positionH>
                <wp:positionV relativeFrom="paragraph">
                  <wp:posOffset>76835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1.1pt;margin-top:6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re you prepared not to smoke in the house?             Yes                    N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714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1.35pt;margin-top:8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1614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1.35pt;margin-top:8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o you have any objections to others smoking?          Yes                    N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2245</wp:posOffset>
                </wp:positionH>
                <wp:positionV relativeFrom="paragraph">
                  <wp:posOffset>120650</wp:posOffset>
                </wp:positionV>
                <wp:extent cx="12573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35pt;margin-top:9.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5. </w:t>
      </w:r>
      <w:r>
        <w:rPr>
          <w:rFonts w:cs="Arial" w:ascii="Arial" w:hAnsi="Arial"/>
          <w:sz w:val="22"/>
          <w:szCs w:val="22"/>
          <w:lang w:val="en-US"/>
        </w:rPr>
        <w:t xml:space="preserve">What is your height (in centimeters):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22245</wp:posOffset>
                </wp:positionH>
                <wp:positionV relativeFrom="paragraph">
                  <wp:posOffset>142240</wp:posOffset>
                </wp:positionV>
                <wp:extent cx="12573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35pt;margin-top:11.2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6.</w:t>
      </w:r>
      <w:r>
        <w:rPr>
          <w:rFonts w:cs="Arial" w:ascii="Arial" w:hAnsi="Arial"/>
          <w:sz w:val="22"/>
          <w:szCs w:val="22"/>
          <w:lang w:val="en-US"/>
        </w:rPr>
        <w:t xml:space="preserve"> What is your weight (in kilogrammes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7. </w:t>
      </w:r>
      <w:r>
        <w:rPr>
          <w:rFonts w:cs="Arial" w:ascii="Arial" w:hAnsi="Arial"/>
          <w:sz w:val="22"/>
          <w:szCs w:val="22"/>
          <w:lang w:val="en-US"/>
        </w:rPr>
        <w:t xml:space="preserve">Do you have any abnormalities or physical limitations?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4045</wp:posOffset>
                </wp:positionH>
                <wp:positionV relativeFrom="paragraph">
                  <wp:posOffset>83185</wp:posOffset>
                </wp:positionV>
                <wp:extent cx="12573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8.35pt;margin-top:6.5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8.</w:t>
      </w:r>
      <w:r>
        <w:rPr>
          <w:rFonts w:cs="Arial" w:ascii="Arial" w:hAnsi="Arial"/>
          <w:sz w:val="22"/>
          <w:szCs w:val="22"/>
          <w:lang w:val="en-US"/>
        </w:rPr>
        <w:t xml:space="preserve"> Are you presently on any medication?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84045</wp:posOffset>
                </wp:positionH>
                <wp:positionV relativeFrom="paragraph">
                  <wp:posOffset>83185</wp:posOffset>
                </wp:positionV>
                <wp:extent cx="12573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8.35pt;margin-top:6.5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9.</w:t>
      </w:r>
      <w:r>
        <w:rPr>
          <w:rFonts w:cs="Arial" w:ascii="Arial" w:hAnsi="Arial"/>
          <w:sz w:val="22"/>
          <w:szCs w:val="22"/>
          <w:lang w:val="en-US"/>
        </w:rPr>
        <w:t xml:space="preserve"> Have you ever had or do you have any serious illnesses or disabilities?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4045</wp:posOffset>
                </wp:positionH>
                <wp:positionV relativeFrom="paragraph">
                  <wp:posOffset>83185</wp:posOffset>
                </wp:positionV>
                <wp:extent cx="12573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8.35pt;margin-top:6.5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10.</w:t>
      </w:r>
      <w:r>
        <w:rPr>
          <w:rFonts w:cs="Arial" w:ascii="Arial" w:hAnsi="Arial"/>
          <w:sz w:val="22"/>
          <w:szCs w:val="22"/>
          <w:lang w:val="en-US"/>
        </w:rPr>
        <w:t xml:space="preserve"> Have you ever taken mental health counseling?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4045</wp:posOffset>
                </wp:positionH>
                <wp:positionV relativeFrom="paragraph">
                  <wp:posOffset>83185</wp:posOffset>
                </wp:positionV>
                <wp:extent cx="12573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8.35pt;margin-top:6.55pt;width:98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 “Yes” specify whi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  <w:t>Section F. Experience in House-Work and Child Car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1. </w:t>
      </w:r>
      <w:r>
        <w:rPr>
          <w:rFonts w:cs="Arial" w:ascii="Arial" w:hAnsi="Arial"/>
          <w:sz w:val="22"/>
          <w:szCs w:val="22"/>
          <w:lang w:val="en-US"/>
        </w:rPr>
        <w:t>Do you have experience in house-work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 “Yes” specify which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971"/>
        <w:gridCol w:w="1971"/>
        <w:gridCol w:w="1992"/>
        <w:gridCol w:w="212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oki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oni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undr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use Clean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h Washing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6.55pt;margin-top:1.15pt;width: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8.55pt;margin-top:1.1pt;width: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.8pt;margin-top:1.1pt;width: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.85pt;margin-top:1.4pt;width: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.6pt;margin-top:1.05pt;width: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2. </w:t>
      </w:r>
      <w:r>
        <w:rPr>
          <w:rFonts w:cs="Arial" w:ascii="Arial" w:hAnsi="Arial"/>
          <w:sz w:val="22"/>
          <w:szCs w:val="22"/>
          <w:lang w:val="en-US"/>
        </w:rPr>
        <w:t>Please, specify experience with child care (References are necessary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6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ge Grou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om:                                               Till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years old                                                         years old  </w: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oking after bab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55pt;margin-top:5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7pt;margin-top:5.9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2.2pt;margin-top:6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7pt;margin-top:6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tting children dressed, putting children to bed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8pt;margin-top:4.5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1.95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2.2pt;margin-top:5.5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64934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35pt;margin-top:5.0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eeping children occupied, playing with childre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5875</wp:posOffset>
                      </wp:positionV>
                      <wp:extent cx="228600" cy="2286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1.15pt;margin-top:1.2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7pt;margin-top:1.3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0.95pt;margin-top:1.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7pt;margin-top:1.6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upervise homewor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7pt;margin-top:5.2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3.45pt;margin-top:5.2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1.1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8.1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here did you gain this experience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6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ge Grou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om:                                               Till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years old                                                         years old  </w: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oking after bab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55pt;margin-top:5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7pt;margin-top:5.9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2.2pt;margin-top:6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7pt;margin-top:6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tting children dressed, putting children to bed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8pt;margin-top:4.5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1.95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2.2pt;margin-top:5.5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64934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35pt;margin-top:5.0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eeping children occupied, playing with childre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5875</wp:posOffset>
                      </wp:positionV>
                      <wp:extent cx="228600" cy="22860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1.15pt;margin-top:1.2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7pt;margin-top:1.3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0.95pt;margin-top:1.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7pt;margin-top:1.6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upervise homewor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7pt;margin-top:5.2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3pt;margin-top:4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1.1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8.1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here did you gain this experience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6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ge Grou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om:                                               Till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years old                                                         years old  </w: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ooking after babi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55pt;margin-top:5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7pt;margin-top:5.9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2.2pt;margin-top:6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7pt;margin-top:6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tting children dressed, putting children to bed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8pt;margin-top:4.5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1.95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2.2pt;margin-top:5.5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64934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35pt;margin-top:5.0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eeping children occupied, playing with childre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5875</wp:posOffset>
                      </wp:positionV>
                      <wp:extent cx="228600" cy="22860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1.15pt;margin-top:1.2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7pt;margin-top:1.3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0.95pt;margin-top:1.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20320</wp:posOffset>
                      </wp:positionV>
                      <wp:extent cx="228600" cy="2286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7pt;margin-top:1.6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upervise homewor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one                  Basic                    Good                    F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7pt;margin-top:5.2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2.3pt;margin-top:6.2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1.1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65405</wp:posOffset>
                      </wp:positionV>
                      <wp:extent cx="228600" cy="22860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8.1pt;margin-top:5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here did you gain this experience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3. </w:t>
      </w:r>
      <w:r>
        <w:rPr>
          <w:rFonts w:cs="Arial" w:ascii="Arial" w:hAnsi="Arial"/>
          <w:sz w:val="22"/>
          <w:szCs w:val="22"/>
          <w:lang w:val="en-US"/>
        </w:rPr>
        <w:t>Preferences for Child Ca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ge Group of Children you wish to look aft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vourite                      Less favourite                        Not at al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50.95pt;margin-top:5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64426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6.95pt;margin-top:5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95pt;margin-top:4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 – 3 years ol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vourite                      Less favourite                        Not at al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50.95pt;margin-top:5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644265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6.95pt;margin-top:5.1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95pt;margin-top:4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 – 6 years ol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vourite                      Less favourite                        Not at al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50.95pt;margin-top:5.6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95pt;margin-top:5.5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95pt;margin-top:4.1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 – 10 years old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vourite                      Less favourite                        Not at al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50165</wp:posOffset>
                      </wp:positionV>
                      <wp:extent cx="228600" cy="228600"/>
                      <wp:effectExtent l="5080" t="5080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50.8pt;margin-top:3.9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95pt;margin-top:2.9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1115</wp:posOffset>
                      </wp:positionV>
                      <wp:extent cx="228600" cy="22860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8pt;margin-top:2.4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elder 10 years old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vourite                      Less favourite                        Not at al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43180</wp:posOffset>
                      </wp:positionV>
                      <wp:extent cx="228600" cy="22860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50.8pt;margin-top:3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0480</wp:posOffset>
                      </wp:positionV>
                      <wp:extent cx="228600" cy="22860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87.95pt;margin-top:2.4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36830</wp:posOffset>
                      </wp:positionV>
                      <wp:extent cx="228600" cy="22860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8pt;margin-top:2.9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4. </w:t>
      </w:r>
      <w:r>
        <w:rPr>
          <w:rFonts w:cs="Arial" w:ascii="Arial" w:hAnsi="Arial"/>
          <w:sz w:val="22"/>
          <w:szCs w:val="22"/>
          <w:lang w:val="en-US"/>
        </w:rPr>
        <w:t>Would you look after a disabled child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98445</wp:posOffset>
                </wp:positionH>
                <wp:positionV relativeFrom="paragraph">
                  <wp:posOffset>90170</wp:posOffset>
                </wp:positionV>
                <wp:extent cx="228600" cy="2286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0.35pt;margin-top:7.1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00145</wp:posOffset>
                </wp:positionH>
                <wp:positionV relativeFrom="paragraph">
                  <wp:posOffset>77470</wp:posOffset>
                </wp:positionV>
                <wp:extent cx="228600" cy="228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1.35pt;margin-top:6.1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entally handicapped:              Yes                    N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98445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0.35pt;margin-top:10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12845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2.35pt;margin-top:10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hysically disabled:                   Yes                    No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5. </w:t>
      </w:r>
      <w:r>
        <w:rPr>
          <w:rFonts w:cs="Arial" w:ascii="Arial" w:hAnsi="Arial"/>
          <w:sz w:val="22"/>
          <w:szCs w:val="22"/>
          <w:lang w:val="en-US"/>
        </w:rPr>
        <w:t>Do you have experience of working  with disabled children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42645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.35pt;margin-top:6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105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1.5pt;margin-top:6.8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 xml:space="preserve">Yes                          No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yes, specify which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6. </w:t>
      </w:r>
      <w:r>
        <w:rPr>
          <w:rFonts w:cs="Arial" w:ascii="Arial" w:hAnsi="Arial"/>
          <w:sz w:val="22"/>
          <w:szCs w:val="22"/>
          <w:lang w:val="en-US"/>
        </w:rPr>
        <w:t>Would you work for a single parent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50745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9.35pt;margin-top:9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03245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4.35pt;margin-top:8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ingle mother:            Yes                    No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50745</wp:posOffset>
                </wp:positionH>
                <wp:positionV relativeFrom="paragraph">
                  <wp:posOffset>7366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9.35pt;margin-top:5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03245</wp:posOffset>
                </wp:positionH>
                <wp:positionV relativeFrom="paragraph">
                  <wp:posOffset>73660</wp:posOffset>
                </wp:positionV>
                <wp:extent cx="228600" cy="2286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4.35pt;margin-top:5.8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ingle father:              Yes                    No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  <w:t>Section G. Employee Sec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1. </w:t>
      </w:r>
      <w:r>
        <w:rPr>
          <w:rFonts w:cs="Arial" w:ascii="Arial" w:hAnsi="Arial"/>
          <w:sz w:val="22"/>
          <w:szCs w:val="22"/>
          <w:lang w:val="en-US"/>
        </w:rPr>
        <w:t xml:space="preserve">Availability period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om:                  /                     /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month                 year   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ll:                       /         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     month                     year   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y time between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2.</w:t>
      </w:r>
      <w:r>
        <w:rPr>
          <w:rFonts w:cs="Arial" w:ascii="Arial" w:hAnsi="Arial"/>
          <w:sz w:val="22"/>
          <w:szCs w:val="22"/>
          <w:lang w:val="en-US"/>
        </w:rPr>
        <w:t xml:space="preserve"> Your intended period of Au-Pairing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om:                  /                     /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month                 year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ll:                       /         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lang w:val="en-US"/>
              </w:rPr>
              <w:t xml:space="preserve">day                  month                     year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3.</w:t>
      </w:r>
      <w:r>
        <w:rPr>
          <w:rFonts w:cs="Arial" w:ascii="Arial" w:hAnsi="Arial"/>
          <w:sz w:val="22"/>
          <w:szCs w:val="22"/>
          <w:lang w:val="en-US"/>
        </w:rPr>
        <w:t xml:space="preserve"> What type of Russian visa do you have / intend to obtain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35pt;margin-top:6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2245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35pt;margin-top:6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6245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4.35pt;margin-top:6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ourist                         Visitor’s                            Business                   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2845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35pt;margin-top:6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ragraph">
                  <wp:posOffset>104140</wp:posOffset>
                </wp:positionV>
                <wp:extent cx="228600" cy="2286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35pt;margin-top:8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46245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4.35pt;margin-top:4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ngle entry                 Double Entry                   Multiple Entr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4. </w:t>
      </w:r>
      <w:r>
        <w:rPr>
          <w:rFonts w:cs="Arial" w:ascii="Arial" w:hAnsi="Arial"/>
          <w:sz w:val="22"/>
          <w:szCs w:val="22"/>
          <w:lang w:val="en-US"/>
        </w:rPr>
        <w:t xml:space="preserve">Your visa is / to be valid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l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5. </w:t>
      </w:r>
      <w:r>
        <w:rPr>
          <w:rFonts w:cs="Arial" w:ascii="Arial" w:hAnsi="Arial"/>
          <w:sz w:val="22"/>
          <w:szCs w:val="22"/>
          <w:lang w:val="en-US"/>
        </w:rPr>
        <w:t>The place where you will lodge the visa applicatio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untr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t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6. </w:t>
      </w:r>
      <w:r>
        <w:rPr>
          <w:rFonts w:cs="Arial" w:ascii="Arial" w:hAnsi="Arial"/>
          <w:sz w:val="22"/>
          <w:szCs w:val="22"/>
          <w:lang w:val="en-US"/>
        </w:rPr>
        <w:t>How long do you intend to stay in Russia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om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il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7. </w:t>
      </w:r>
      <w:r>
        <w:rPr>
          <w:rFonts w:cs="Arial" w:ascii="Arial" w:hAnsi="Arial"/>
          <w:sz w:val="22"/>
          <w:szCs w:val="22"/>
          <w:lang w:val="en-US"/>
        </w:rPr>
        <w:t xml:space="preserve">You may use this space to provide any other information you think will be useful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  <w:t>Section H. Au-Pair Declaration and Con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I declare that the details set out in this 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>A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u-Pair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 xml:space="preserve"> Russia </w:t>
      </w:r>
      <w:r>
        <w:rPr>
          <w:rFonts w:cs="Arial" w:ascii="Arial" w:hAnsi="Arial"/>
          <w:sz w:val="22"/>
          <w:szCs w:val="22"/>
          <w:lang w:val="en-US"/>
        </w:rPr>
        <w:t>Application Form are true and correct in every respect and contain no false statements or misleading informatio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I understand that the final decision on my application is subject to the Programme Coordination Committee as well as the choice of a particular famil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undertake to pay the nonrefundable Application and Placement Fee of  150 EUR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I understand that the amount of my pocket money is to be agreed with the family prior to arrival but will be no less than  50 EURO  per mont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gnature: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ate:  “___”  ____________ 200__                                                     Place: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  <w:t>Section I. Checkli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The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>A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u-Pair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 xml:space="preserve"> Russia</w:t>
      </w:r>
      <w:r>
        <w:rPr>
          <w:rFonts w:cs="Arial" w:ascii="Arial" w:hAnsi="Arial"/>
          <w:sz w:val="22"/>
          <w:lang w:val="en-US"/>
        </w:rPr>
        <w:t xml:space="preserve"> application cannot be accepted for consideration unless the following is provided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jc w:val="both"/>
        <w:rPr/>
      </w:pPr>
      <w:r>
        <w:rPr>
          <w:rFonts w:cs="Arial" w:ascii="Arial" w:hAnsi="Arial"/>
          <w:sz w:val="22"/>
          <w:lang w:val="en-US"/>
        </w:rPr>
        <w:t>a completed</w:t>
      </w:r>
      <w:r>
        <w:rPr>
          <w:rFonts w:cs="Arial" w:ascii="Arial" w:hAnsi="Arial"/>
          <w:b/>
          <w:sz w:val="22"/>
          <w:lang w:val="en-US"/>
        </w:rPr>
        <w:t xml:space="preserve">  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>A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u-Pair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 xml:space="preserve"> Russia</w:t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Application For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“</w:t>
      </w:r>
      <w:r>
        <w:rPr>
          <w:rFonts w:cs="Arial" w:ascii="Arial" w:hAnsi="Arial"/>
          <w:sz w:val="22"/>
          <w:lang w:val="en-US"/>
        </w:rPr>
        <w:t>Dear Family” Letter in English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inimum two completed Child Care and Character Reference Form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 copy of the first two pages of current passpor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-5 recent photographs of yours showing you in your regular environment or your family, better a collag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medical certifica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autoSpaceDE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 copy of a bank order (telegram transfer or bank draft) confirming the payment of the Registration Fee, a money order or a Western Union / Money Gram order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required should be forwarded to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ladimir M. Byko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lang w:val="en-US"/>
        </w:rPr>
        <w:t xml:space="preserve">      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>A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u-Pair</w:t>
      </w:r>
      <w:r>
        <w:rPr>
          <w:rFonts w:cs="Verdana" w:ascii="Verdana" w:hAnsi="Verdana"/>
          <w:b/>
          <w:bCs/>
          <w:caps/>
          <w:sz w:val="22"/>
          <w:szCs w:val="22"/>
          <w:lang w:val="en-US"/>
        </w:rPr>
        <w:t xml:space="preserve"> Russia</w:t>
      </w:r>
      <w:r>
        <w:rPr>
          <w:rFonts w:cs="Arial" w:ascii="Arial" w:hAnsi="Arial"/>
          <w:sz w:val="22"/>
          <w:lang w:val="en-US"/>
        </w:rPr>
        <w:t xml:space="preserve"> Coordinator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26000 Izhev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.o. box 204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ussia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Important!</w:t>
      </w:r>
      <w:r>
        <w:rPr>
          <w:rFonts w:cs="Arial" w:ascii="Arial" w:hAnsi="Arial"/>
          <w:sz w:val="22"/>
          <w:lang w:val="en-US"/>
        </w:rPr>
        <w:t xml:space="preserve"> To avoid a loss, please send everything by registered mail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Placement Fee of 150 EURO should be transferred to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ATIONAL BANK TRUST, MOSCOW, RUSS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SWIFT: MENARU2PMOS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ount 890-0372-664 with the Bank of New York, New York, US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SWIFT: IRVTUS3N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or branch Izhevsk Russ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cc. number: 3030184040045000001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neficiary: Svezhy Veter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neficiary account: 4070284020011020045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lease, make sure that all bank charges are paid by sende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Please note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Your Registration Fee covers only the cost of processing your application and selection of your au-pair family; </w:t>
      </w:r>
    </w:p>
    <w:p>
      <w:pPr>
        <w:pStyle w:val="Normal"/>
        <w:numPr>
          <w:ilvl w:val="0"/>
          <w:numId w:val="3"/>
        </w:numPr>
        <w:autoSpaceDE w:val="true"/>
        <w:ind w:left="360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o checks or money orders are accepted;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lternatively, the Registration Fee may be paid by credit card, although our bank will surcharge an extra 12% to the total amount (sales tax and bank charges) on top of the 150 EURO. If you agree, please, let us know, and we shall forward a Cardholder’s Authorization Form for completion;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In case you make a bank transfer, the total amount wired is to be 2% greater than 150 EURO.  Please also make sure when preparing your bank transfer papers that you note the following in the Details of Charges section: "All charges paid by Sender".</w:t>
      </w:r>
    </w:p>
    <w:p>
      <w:pPr>
        <w:pStyle w:val="Normal"/>
        <w:autoSpaceDE w:val="tru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51:00Z</dcterms:created>
  <dc:creator>Елена Николаевна</dc:creator>
  <dc:description/>
  <cp:keywords/>
  <dc:language>en-US</dc:language>
  <cp:lastModifiedBy>Svezhy Veter Travel Agency 4</cp:lastModifiedBy>
  <cp:lastPrinted>2000-12-07T00:31:00Z</cp:lastPrinted>
  <dcterms:modified xsi:type="dcterms:W3CDTF">2007-10-16T07:32:00Z</dcterms:modified>
  <cp:revision>23</cp:revision>
  <dc:subject/>
  <dc:title>   № ________________</dc:title>
</cp:coreProperties>
</file>