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en-US"/>
              </w:rPr>
              <w:t>Section B. Applicant’s Declaration and Consen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Clarendon Condensed;Book Antiqua" w:hAnsi="Clarendon Condensed;Book Antiqua" w:cs="Clarendon Condensed;Book Antiqua"/>
          <w:b w:val="false"/>
          <w:b w:val="false"/>
          <w:sz w:val="32"/>
        </w:rPr>
      </w:pPr>
      <w:r>
        <w:rPr>
          <w:b w:val="false"/>
          <w:sz w:val="22"/>
        </w:rPr>
        <w:t xml:space="preserve">I declare that the details set out in this </w:t>
      </w:r>
      <w:r>
        <w:rPr>
          <w:rFonts w:cs="Clarendon Condensed;Book Antiqua" w:ascii="Clarendon Condensed;Book Antiqua" w:hAnsi="Clarendon Condensed;Book Antiqua"/>
          <w:b w:val="false"/>
          <w:sz w:val="22"/>
          <w:szCs w:val="22"/>
        </w:rPr>
        <w:t>Questionnaire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are true and correct in every respect and contain no false statements or misleading information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I undertake to pay the Placement  Fee of  98 EUR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Signature: ____________________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Date:  «___»  ____________ 200__                                      Place: ____________________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en-US"/>
              </w:rPr>
              <w:t>Section C. Checklis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Before you send the </w:t>
      </w:r>
      <w:r>
        <w:rPr>
          <w:rFonts w:cs="Clarendon Condensed;Book Antiqua" w:ascii="Clarendon Condensed;Book Antiqua" w:hAnsi="Clarendon Condensed;Book Antiqua"/>
          <w:sz w:val="22"/>
          <w:szCs w:val="22"/>
          <w:lang w:val="en-US"/>
        </w:rPr>
        <w:t>Questionnaire,  p</w:t>
      </w:r>
      <w:r>
        <w:rPr>
          <w:sz w:val="22"/>
          <w:lang w:val="en-US"/>
        </w:rPr>
        <w:t>lease see if you have enclosed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 xml:space="preserve">a completed </w:t>
      </w:r>
      <w:r>
        <w:rPr>
          <w:b/>
          <w:sz w:val="22"/>
          <w:lang w:val="en-US"/>
        </w:rPr>
        <w:t xml:space="preserve">Russia Homestay </w:t>
      </w:r>
      <w:r>
        <w:rPr>
          <w:rFonts w:cs="Clarendon Condensed;Book Antiqua" w:ascii="Clarendon Condensed;Book Antiqua" w:hAnsi="Clarendon Condensed;Book Antiqua"/>
          <w:b/>
          <w:sz w:val="22"/>
          <w:szCs w:val="22"/>
          <w:lang w:val="en-US"/>
        </w:rPr>
        <w:t>Questionnaire</w:t>
      </w:r>
      <w:r>
        <w:rPr>
          <w:sz w:val="22"/>
          <w:lang w:val="en-US"/>
        </w:rPr>
        <w:t xml:space="preserve"> for each applic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py of the first two pages of the current passports  for each applic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t least two recent photographs showing you in your regular environment or with your famil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py of a bank order (telegram transfer or bank draft) confirming the payment of the Placement Fee, or a Western Union / Money Gram order form receit.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The mentioned above should be forwarded to: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Vladimir M. Bykov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n-US"/>
        </w:rPr>
        <w:t xml:space="preserve">Russia Homestay  </w:t>
      </w:r>
      <w:r>
        <w:rPr>
          <w:sz w:val="22"/>
          <w:lang w:val="en-US"/>
        </w:rPr>
        <w:t>Coordinator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426000 Izhevsk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p.o.box 2040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Russia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n-US"/>
        </w:rPr>
        <w:t>Important:</w:t>
      </w:r>
      <w:r>
        <w:rPr>
          <w:sz w:val="22"/>
          <w:lang w:val="en-US"/>
        </w:rPr>
        <w:t xml:space="preserve"> To avoid a loss, please send everything by registered mail. 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The Registration Fee of EURO 98 for each applicant to be transfrerred to: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TIONAL BANK TRUST, MOSCOW, RUSSI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SWIFT: MENARU2PMOS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ount 890-0372-664 with the Bank of New York, New York, US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SWIFT: IRVTUS3N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branch Izhevsk Russi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. number: 30301840400450000011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ciary: Svezhy Veter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ciary account: 40702840200110200453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, make sure that all bank charges are paid by sender.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lease note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  <w:lang w:val="en-US"/>
        </w:rPr>
        <w:t xml:space="preserve">Your Placement Fee covers only the cost of processing your application; 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 checks or money orders are accepted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 xml:space="preserve">Alternatively, the Placement Fee may be paid by credit card, although our bank will surcharge an extra 12% to the total amount (sales tax and bank charges) on top of the EURO 98. If you agree, please, let us know, and we shall forward a Cardholder’s Authorization Form for completion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>In case you make a bank transfer, the total amount wired is to be 2% greater than EURO 98. Please also make sure when preparing your bank transfer papers that you note the following in the Details of Charges section: "All charges paid by Sender"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993" w:right="1133" w:gutter="0" w:header="0" w:top="709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larendon Condensed">
    <w:altName w:val="Book Antiqu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41:00Z</dcterms:created>
  <dc:creator>Елена Николаевна</dc:creator>
  <dc:description/>
  <cp:keywords/>
  <dc:language>en-US</dc:language>
  <cp:lastModifiedBy>Svezhy Veter Travel Agency 4</cp:lastModifiedBy>
  <cp:lastPrinted>2004-04-14T11:21:00Z</cp:lastPrinted>
  <dcterms:modified xsi:type="dcterms:W3CDTF">2007-10-16T07:30:00Z</dcterms:modified>
  <cp:revision>5</cp:revision>
  <dc:subject/>
  <dc:title>Section B</dc:title>
</cp:coreProperties>
</file>