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  <w:t>Section D. Applicant’s Declaration and Consent.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en-US"/>
        </w:rPr>
        <w:t>I declare that the details set out in this Volunteering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Russia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Programme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Application Form are true and correct in every respect and contain no false statements or misleading informatio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en-US"/>
        </w:rPr>
        <w:t>I undertake to pay the Registration Fee of EURO 180 / EURO 248 (native English speakers / non-native speakers) for each adult participant and EURO 35 for each dependent accompanying child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en-US"/>
        </w:rPr>
        <w:t>I understand that the final decision on the application success is subject to the School Board approval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Signature: ____________________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Date:  «___»  ____________ 200__                                      Place: ____________________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  <w:t>Section E. Checklist.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According to the School Board policy the Volunteering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Russia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Programme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Application cannot be accepted for consideration unless the following is provide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  <w:lang w:val="en-US"/>
        </w:rPr>
        <w:t>a completed Volunteering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Russia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Programme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Application Form for each particip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  <w:lang w:val="en-US"/>
        </w:rPr>
        <w:t>a copy of the first two pages of the current passports of yours and all accompanying family member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  <w:lang w:val="en-US"/>
        </w:rPr>
        <w:t>at least two recent photographs showing you in your regular environment or with your famil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a copy of a bank order (telegram transfer or bank draft) confirming the payment of the Registration Fee, or a Western Union / Money Gram order.</w:t>
      </w:r>
    </w:p>
    <w:p>
      <w:pPr>
        <w:pStyle w:val="Normal"/>
        <w:ind w:left="36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lang w:val="en-US"/>
        </w:rPr>
        <w:t>The mentioned above should be forwarded to:</w:t>
      </w:r>
    </w:p>
    <w:p>
      <w:pPr>
        <w:pStyle w:val="Normal"/>
        <w:ind w:left="36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Vladimir M. Bykov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Volunteering Russia Programme Coordinator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426000 Izhevsk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p.o.box 2040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Russia</w:t>
      </w:r>
    </w:p>
    <w:p>
      <w:pPr>
        <w:pStyle w:val="Normal"/>
        <w:ind w:left="36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lang w:val="en-US"/>
        </w:rPr>
        <w:t>Important:</w:t>
      </w:r>
      <w:r>
        <w:rPr>
          <w:sz w:val="22"/>
          <w:lang w:val="en-US"/>
        </w:rPr>
        <w:t xml:space="preserve"> To avoid a loss, please send everything by registered mail. </w:t>
      </w:r>
    </w:p>
    <w:p>
      <w:pPr>
        <w:pStyle w:val="Normal"/>
        <w:ind w:left="360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The Registration Fee of EURO 180 / EURO 248 (native English speakers / non-native speakers) for each intended participant and EURO 35 for a dependent child should be transferred to: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Bank details(OUR BANK ACCOUNT IS IN USD, SO PLEASE TRANSFER THE AMOUNT IN USD):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TIONAL BANK TRUST, MOSCOW, RUSSIA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SWIFT: MENARU2PMOS)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count 890-0372-664 with the Bank of New York, New York, USA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SWIFT: IRVTUS3N)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branch Izhevsk Russia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c. number: 30301840400450000011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neficiary: Svezhy Veter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neficiary account: 40702840200110200453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lease, make sure that all bank charges are paid by sender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nd it should be received prior to the Application arrival. 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lease note: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Your Registration Fee covers only the cost of processing your application with the School Board; </w:t>
      </w:r>
    </w:p>
    <w:p>
      <w:pPr>
        <w:pStyle w:val="Normal"/>
        <w:numPr>
          <w:ilvl w:val="0"/>
          <w:numId w:val="4"/>
        </w:numPr>
        <w:ind w:left="360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o checks or money orders are accepted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en-US"/>
        </w:rPr>
        <w:t xml:space="preserve">Alternatively, the Registration Fee may be paid by credit card, although our bank will surcharge an extra 8% to the total amount (sales tax and bank charges) on top of the </w:t>
      </w:r>
      <w:r>
        <w:rPr>
          <w:sz w:val="22"/>
          <w:lang w:val="en-US"/>
        </w:rPr>
        <w:t>EURO 180 / EURO 248</w:t>
      </w:r>
      <w:r>
        <w:rPr>
          <w:sz w:val="22"/>
          <w:szCs w:val="22"/>
          <w:lang w:val="en-US"/>
        </w:rPr>
        <w:t xml:space="preserve">. If you agree, please, let us know, and we shall forward a Cardholder’s Authorization Form for completion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en-US"/>
        </w:rPr>
        <w:t xml:space="preserve">In case you make a bank transfer, the total amount wired is to be 2% greater than </w:t>
      </w:r>
      <w:r>
        <w:rPr>
          <w:sz w:val="22"/>
          <w:lang w:val="en-US"/>
        </w:rPr>
        <w:t xml:space="preserve">EURO 180 / EURO </w:t>
      </w:r>
      <w:r>
        <w:rPr>
          <w:sz w:val="22"/>
        </w:rPr>
        <w:t>2</w:t>
      </w:r>
      <w:r>
        <w:rPr>
          <w:sz w:val="22"/>
          <w:lang w:val="en-US"/>
        </w:rPr>
        <w:t>48</w:t>
      </w:r>
      <w:r>
        <w:rPr>
          <w:sz w:val="22"/>
          <w:szCs w:val="22"/>
          <w:lang w:val="en-US"/>
        </w:rPr>
        <w:t>.</w:t>
      </w:r>
    </w:p>
    <w:sectPr>
      <w:footerReference w:type="default" r:id="rId2"/>
      <w:type w:val="nextPage"/>
      <w:pgSz w:w="11906" w:h="16838"/>
      <w:pgMar w:left="993" w:right="1133" w:gutter="0" w:header="0" w:top="70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333399"/>
        <w:sz w:val="6"/>
        <w:szCs w:val="6"/>
        <w:lang w:val="en-US"/>
      </w:rPr>
    </w:pPr>
    <w:r>
      <w:rPr>
        <w:rFonts w:cs="Arial" w:ascii="Arial" w:hAnsi="Arial"/>
        <w:color w:val="333399"/>
        <w:sz w:val="6"/>
        <w:szCs w:val="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color w:val="333399"/>
        <w:sz w:val="6"/>
        <w:szCs w:val="6"/>
        <w:lang w:val="en-US"/>
      </w:rPr>
    </w:pPr>
    <w:r>
      <w:rPr>
        <w:rFonts w:cs="Arial" w:ascii="Arial" w:hAnsi="Arial"/>
        <w:color w:val="333399"/>
        <w:sz w:val="6"/>
        <w:szCs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Wingdings" w:hAnsi="Wingdings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4:30:00Z</dcterms:created>
  <dc:creator>Елена Николаевна</dc:creator>
  <dc:description/>
  <cp:keywords/>
  <dc:language>en-US</dc:language>
  <cp:lastModifiedBy>Svezhy Veter Travel Agency 1</cp:lastModifiedBy>
  <cp:lastPrinted>2004-04-14T11:21:00Z</cp:lastPrinted>
  <dcterms:modified xsi:type="dcterms:W3CDTF">2008-08-22T08:49:00Z</dcterms:modified>
  <cp:revision>5</cp:revision>
  <dc:subject/>
  <dc:title>Section B</dc:title>
</cp:coreProperties>
</file>