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A9.</w:t>
      </w:r>
      <w:r>
        <w:rPr>
          <w:rFonts w:cs="Arial" w:ascii="Arial" w:hAnsi="Arial"/>
          <w:sz w:val="22"/>
          <w:lang w:val="en-US"/>
        </w:rPr>
        <w:t xml:space="preserve"> Your marital status is: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67"/>
        <w:gridCol w:w="1599"/>
        <w:gridCol w:w="1567"/>
        <w:gridCol w:w="1599"/>
        <w:gridCol w:w="1567"/>
      </w:tblGrid>
      <w:tr>
        <w:trPr>
          <w:trHeight w:val="470" w:hRule="atLeast"/>
        </w:trPr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1.05pt;margin-top:3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1.7pt;margin-top:3.6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2.9pt;margin-top:3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rri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ever Marri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parat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1.5pt;margin-top:4.7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1.7pt;margin-top:4.7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2.9pt;margin-top:4.7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gag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dow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vorc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A10.</w:t>
      </w:r>
      <w:r>
        <w:rPr>
          <w:rFonts w:cs="Arial" w:ascii="Arial" w:hAnsi="Arial"/>
        </w:rPr>
        <w:t xml:space="preserve"> What is the mailing address where correspondence about this application should be sent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/ Count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Address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A11. </w:t>
      </w:r>
      <w:r>
        <w:rPr>
          <w:rFonts w:cs="Arial" w:ascii="Arial" w:hAnsi="Arial"/>
          <w:sz w:val="22"/>
          <w:lang w:val="en-US"/>
        </w:rPr>
        <w:t>What is your current home address and telephone numbers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/ Count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Address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</w:tr>
    </w:tbl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 xml:space="preserve">A12.  </w:t>
      </w:r>
      <w:r>
        <w:rPr>
          <w:rFonts w:cs="Arial" w:ascii="Arial" w:hAnsi="Arial"/>
          <w:sz w:val="22"/>
          <w:lang w:val="en-US"/>
        </w:rPr>
        <w:t>International Exposure.</w:t>
      </w:r>
    </w:p>
    <w:p>
      <w:pPr>
        <w:pStyle w:val="Normal"/>
        <w:ind w:left="56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ist the countries you have lived in and visited the longest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095"/>
        <w:gridCol w:w="3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the country: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weeks you spent there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85pt;margin-top:5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92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9.6pt;margin-top:5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</w:rPr>
        <w:t>A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Have you ever visited Russia before?     Yes                    No </w:t>
      </w:r>
    </w:p>
    <w:p>
      <w:pPr>
        <w:pStyle w:val="Heading"/>
        <w:ind w:lef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If  “Yes”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370"/>
        <w:gridCol w:w="7204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#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eriod of your visit: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urpose of your visit: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Till: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Till: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Till: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sz w:val="22"/>
          <w:lang w:val="en-US"/>
        </w:rPr>
        <w:t>A14.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What is your religion?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87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9.35pt;margin-top:5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93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7.35pt;margin-top:5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re you a strong believer?     Yes                    No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A15.  </w:t>
      </w:r>
      <w:r>
        <w:rPr>
          <w:rFonts w:cs="Arial" w:ascii="Arial" w:hAnsi="Arial"/>
          <w:sz w:val="22"/>
          <w:lang w:val="en-US"/>
        </w:rPr>
        <w:t>Have you had any criminal convictions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045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5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4545</wp:posOffset>
                </wp:positionH>
                <wp:positionV relativeFrom="paragraph">
                  <wp:posOffset>82550</wp:posOffset>
                </wp:positionV>
                <wp:extent cx="4114800" cy="20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3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6.5pt;width:323.95pt;height:1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If  “Yes” specify which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B. Education and Qualific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 xml:space="preserve">B1.  </w:t>
      </w:r>
      <w:r>
        <w:rPr>
          <w:rFonts w:cs="Arial" w:ascii="Arial" w:hAnsi="Arial"/>
          <w:sz w:val="22"/>
          <w:lang w:val="en-US"/>
        </w:rPr>
        <w:t>Educational institute presently attending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2268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institutio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addre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acult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 of Study</w:t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3345</wp:posOffset>
                </wp:positionH>
                <wp:positionV relativeFrom="paragraph">
                  <wp:posOffset>704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.35pt;margin-top:5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5545</wp:posOffset>
                </wp:positionH>
                <wp:positionV relativeFrom="paragraph">
                  <wp:posOffset>704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3.35pt;margin-top:5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re you a full-time student?         Yes                         No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525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.5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303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.9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351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3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re you: Graduate </w:t>
        <w:tab/>
        <w:tab/>
        <w:t xml:space="preserve"> Deferred </w:t>
        <w:tab/>
        <w:tab/>
        <w:t xml:space="preserve"> Enrolled (presently attending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Dates of attendance: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From:</w:t>
            </w:r>
            <w:r>
              <w:rPr>
                <w:rFonts w:cs="Arial" w:ascii="Arial" w:hAnsi="Arial"/>
                <w:sz w:val="22"/>
                <w:lang w:val="en-US"/>
              </w:rPr>
              <w:t xml:space="preserve">              /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month          year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o:</w:t>
            </w:r>
            <w:r>
              <w:rPr>
                <w:rFonts w:cs="Arial" w:ascii="Arial" w:hAnsi="Arial"/>
                <w:sz w:val="22"/>
                <w:lang w:val="en-US"/>
              </w:rPr>
              <w:t xml:space="preserve">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month             year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Estimated graduation dat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lang w:val="en-US"/>
              </w:rPr>
              <w:t>month           year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105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507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1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7430</wp:posOffset>
                </wp:positionH>
                <wp:positionV relativeFrom="paragraph">
                  <wp:posOffset>62865</wp:posOffset>
                </wp:positionV>
                <wp:extent cx="1371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0.9pt;margin-top:4.95pt;width:10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ick off current:       University   </w:t>
        <w:tab/>
        <w:t xml:space="preserve">       Post Graduate</w:t>
        <w:tab/>
        <w:tab/>
        <w:t xml:space="preserve">   Othe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984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35pt;margin-top:7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824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35pt;margin-top:7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Year in education:                                     Year of studie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B2. </w:t>
      </w:r>
      <w:r>
        <w:rPr>
          <w:rFonts w:cs="Arial" w:ascii="Arial" w:hAnsi="Arial"/>
          <w:sz w:val="22"/>
          <w:lang w:val="en-US"/>
        </w:rPr>
        <w:t>Other institutions attended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02"/>
        <w:gridCol w:w="2126"/>
        <w:gridCol w:w="2268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institution and its addres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attendanc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s of stud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gree gain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B3. </w:t>
      </w:r>
      <w:r>
        <w:rPr>
          <w:rFonts w:cs="Arial" w:ascii="Arial" w:hAnsi="Arial"/>
          <w:sz w:val="22"/>
          <w:lang w:val="en-US"/>
        </w:rPr>
        <w:t>Self-Education section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268"/>
        <w:gridCol w:w="3260"/>
        <w:gridCol w:w="396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eld of study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pproximate period of study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l achiev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65963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6.9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51307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1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3779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0.8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3779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10.8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4033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11.0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B4. </w:t>
      </w:r>
      <w:r>
        <w:rPr>
          <w:rFonts w:cs="Arial" w:ascii="Arial" w:hAnsi="Arial"/>
          <w:sz w:val="22"/>
          <w:lang w:val="en-US"/>
        </w:rPr>
        <w:t>Qualifications / Skills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02"/>
        <w:gridCol w:w="4394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qualification / skil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ation where gained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 obtain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B5. </w:t>
      </w:r>
      <w:r>
        <w:rPr>
          <w:rFonts w:cs="Arial" w:ascii="Arial" w:hAnsi="Arial"/>
          <w:sz w:val="22"/>
          <w:lang w:val="en-US"/>
        </w:rPr>
        <w:t xml:space="preserve">Language abilitie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5"/>
      </w:tblGrid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523865</wp:posOffset>
                      </wp:positionH>
                      <wp:positionV relativeFrom="paragraph">
                        <wp:posOffset>187325</wp:posOffset>
                      </wp:positionV>
                      <wp:extent cx="2286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5pt;margin-top:14.7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/>
              </w:rPr>
              <w:t>English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8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5232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/>
              </w:rPr>
              <w:t>Russian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hat is your native tongue?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3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5359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5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22"/>
              </w:rPr>
              <w:t>Other languages spoken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5232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22"/>
              </w:rPr>
              <w:t>Other languages spoken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B6. </w:t>
      </w:r>
      <w:r>
        <w:rPr>
          <w:rFonts w:cs="Arial" w:ascii="Arial" w:hAnsi="Arial"/>
          <w:sz w:val="22"/>
          <w:lang w:val="en-US"/>
        </w:rPr>
        <w:t>Awards, honours, special scholarships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693"/>
        <w:gridCol w:w="2835"/>
        <w:gridCol w:w="2268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award / honour / scholarship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ation where gained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son for granting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 obtain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C. Past Work, Volunteer or Leadership Experien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 xml:space="preserve">C1. </w:t>
      </w:r>
      <w:r>
        <w:rPr>
          <w:rFonts w:cs="Arial" w:ascii="Arial" w:hAnsi="Arial"/>
          <w:sz w:val="22"/>
          <w:lang w:val="en-US"/>
        </w:rPr>
        <w:t>Work experience: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Provide your four most recent work, volunteer or leadership positions. Fill out each section completely. Use additional sheets if needed.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                                              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te / County:                                     City: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eet Address:                                    Telephone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:                                                      E-mail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 employmen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                                                     To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son for leaving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contact detail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ling address: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 / Fax:                                          E-mail: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                                              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te / County:                                     City: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eet Address:                                    Telephone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                                                     E-mail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 employmen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                                                     To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son for leaving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contact detail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ling address: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 / Fax:                                          E-mail: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                                              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te / County:                                     City: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eet Address:                                    Telephone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                                                     E-mail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 employmen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                                                     To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son for leaving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contact detail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ling address: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 / Fax:                                          E-mail: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of the organizati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                                              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te / County:                                     City: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eet Address:                                    Telephone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                                                     E-mail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 employmen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                                                     To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son for leaving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contact detail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ling address: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 / Fax:                                          E-mail: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C2. </w:t>
      </w:r>
      <w:r>
        <w:rPr>
          <w:rFonts w:cs="Arial" w:ascii="Arial" w:hAnsi="Arial"/>
          <w:sz w:val="22"/>
          <w:lang w:val="en-US"/>
        </w:rPr>
        <w:t>What is your current place of employmen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ing date of employmen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:                             Month:                               Year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nam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or’s contact detail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ling address: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 / Fax:                                          E-mail: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C3. </w:t>
      </w:r>
      <w:r>
        <w:rPr>
          <w:rFonts w:cs="Arial" w:ascii="Arial" w:hAnsi="Arial"/>
          <w:sz w:val="22"/>
          <w:lang w:val="en-US"/>
        </w:rPr>
        <w:t>What is the full address of your current place of employment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/ County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Address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C4.</w:t>
      </w:r>
      <w:r>
        <w:rPr>
          <w:rFonts w:cs="Arial" w:ascii="Arial" w:hAnsi="Arial"/>
          <w:sz w:val="22"/>
          <w:lang w:val="en-US"/>
        </w:rPr>
        <w:t xml:space="preserve"> Skills:   </w:t>
      </w:r>
    </w:p>
    <w:p>
      <w:pPr>
        <w:pStyle w:val="TextBody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 xml:space="preserve">Estimate your skills in the areas below on the scale from 0 to 10 (with 10 being the   </w:t>
      </w:r>
      <w:r>
        <w:rPr/>
        <w:t>highest)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1680"/>
        <w:gridCol w:w="19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ecretarial work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30175</wp:posOffset>
                      </wp:positionV>
                      <wp:extent cx="2286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95pt;margin-top:1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Wri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Typ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Edit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Journalis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inance / Accountant Work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-0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264160</wp:posOffset>
                      </wp:positionV>
                      <wp:extent cx="2286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85pt;margin-top:2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International Business Negoti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270510</wp:posOffset>
                      </wp:positionV>
                      <wp:extent cx="2286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2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Law / International La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70510</wp:posOffset>
                      </wp:positionV>
                      <wp:extent cx="228600" cy="2286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5pt;margin-top:2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Business Correspondenc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usiness Administration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0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 </w:t>
            </w:r>
            <w:r>
              <w:rPr>
                <w:rFonts w:cs="Arial" w:ascii="Arial" w:hAnsi="Arial"/>
                <w:b w:val="false"/>
                <w:sz w:val="18"/>
              </w:rPr>
              <w:t>Securities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5pt;margin-top: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8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Economics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Managemen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-6985</wp:posOffset>
                      </wp:positionV>
                      <wp:extent cx="228600" cy="2286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-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 xml:space="preserve">Translation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Teachi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8"/>
              </w:rPr>
              <w:t>Design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0810</wp:posOffset>
                      </wp:positionV>
                      <wp:extent cx="228600" cy="2286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85pt;margin-top:1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Clothes Design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Photograph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Artwor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1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Painti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culpting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0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heater / Movies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-6985</wp:posOffset>
                      </wp:positionV>
                      <wp:extent cx="228600" cy="2286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35pt;margin-top:-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31445</wp:posOffset>
                      </wp:positionV>
                      <wp:extent cx="228600" cy="2286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05pt;margin-top:1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Da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Hairdressing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-1270</wp:posOffset>
                      </wp:positionV>
                      <wp:extent cx="228600" cy="2286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9pt;margin-top:-0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Radio Broadcas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Gardening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4445</wp:posOffset>
                      </wp:positionV>
                      <wp:extent cx="228600" cy="2286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5pt;margin-top:-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5pt;margin-top: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Farm Animal 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5pt;margin-top: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Metal Wo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5pt;margin-top: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8"/>
              </w:rPr>
              <w:t>Cook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riving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-7620</wp:posOffset>
                      </wp:positionV>
                      <wp:extent cx="228600" cy="2286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9pt;margin-top:-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Give necessary explanations and further details if necessary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9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</w:rPr>
        <w:t xml:space="preserve">C5. </w:t>
      </w:r>
      <w:r>
        <w:rPr>
          <w:rFonts w:cs="Arial" w:ascii="Arial" w:hAnsi="Arial"/>
          <w:b w:val="false"/>
          <w:sz w:val="22"/>
        </w:rPr>
        <w:t>Computer skills and abilitie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kill / ability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grammes and utilities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evel (choose from 0 to 10)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Computer administr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Programm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Web-desig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 xml:space="preserve">Computer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art desig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Data Bas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Statistic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  <w:t>Internet navig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</w:rPr>
        <w:t>C6.</w:t>
      </w:r>
      <w:r>
        <w:rPr>
          <w:rFonts w:cs="Arial" w:ascii="Arial" w:hAnsi="Arial"/>
          <w:b w:val="false"/>
          <w:sz w:val="22"/>
        </w:rPr>
        <w:t xml:space="preserve"> Other skills and abilitie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it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Level (choose from 0 to 10):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D. Your Personal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</w:rPr>
        <w:t xml:space="preserve">D1. </w:t>
      </w:r>
      <w:r>
        <w:rPr>
          <w:rFonts w:cs="Arial" w:ascii="Arial" w:hAnsi="Arial"/>
          <w:b w:val="false"/>
          <w:sz w:val="22"/>
        </w:rPr>
        <w:t>What are your strongest qualities?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D2.</w:t>
      </w:r>
      <w:r>
        <w:rPr>
          <w:rFonts w:cs="Arial" w:ascii="Arial" w:hAnsi="Arial"/>
          <w:sz w:val="22"/>
          <w:lang w:val="en-US"/>
        </w:rPr>
        <w:t xml:space="preserve">  What is important for you in life?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D3. </w:t>
      </w:r>
      <w:r>
        <w:rPr>
          <w:rFonts w:cs="Arial" w:ascii="Arial" w:hAnsi="Arial"/>
          <w:sz w:val="22"/>
          <w:lang w:val="en-US"/>
        </w:rPr>
        <w:t xml:space="preserve">Sports, Hobbies, Interest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D4. </w:t>
      </w:r>
      <w:r>
        <w:rPr>
          <w:rFonts w:cs="Arial" w:ascii="Arial" w:hAnsi="Arial"/>
          <w:sz w:val="22"/>
          <w:lang w:val="en-US"/>
        </w:rPr>
        <w:t xml:space="preserve">How do you think you will benefit from this program (be as much specific as you can)?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D5. </w:t>
      </w:r>
      <w:r>
        <w:rPr>
          <w:rFonts w:cs="Arial" w:ascii="Arial" w:hAnsi="Arial"/>
          <w:sz w:val="22"/>
          <w:lang w:val="en-US"/>
        </w:rPr>
        <w:t xml:space="preserve">How do you think your employer will benefit from your work at his/her organization (be as much specific as you can)?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D6. </w:t>
      </w:r>
      <w:r>
        <w:rPr>
          <w:rFonts w:cs="Arial" w:ascii="Arial" w:hAnsi="Arial"/>
          <w:sz w:val="22"/>
          <w:lang w:val="en-US"/>
        </w:rPr>
        <w:t>Your career plans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E. Health and Medical Histor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2845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35pt;margin-top:6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073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9pt;margin-top:6.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E1. </w:t>
      </w:r>
      <w:r>
        <w:rPr>
          <w:rFonts w:cs="Arial" w:ascii="Arial" w:hAnsi="Arial"/>
          <w:sz w:val="22"/>
          <w:lang w:val="en-US"/>
        </w:rPr>
        <w:t xml:space="preserve">Are you in good health:         Yes                No  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2845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35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6445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35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E2. </w:t>
      </w:r>
      <w:r>
        <w:rPr>
          <w:rFonts w:cs="Arial" w:ascii="Arial" w:hAnsi="Arial"/>
          <w:sz w:val="22"/>
          <w:lang w:val="en-US"/>
        </w:rPr>
        <w:t>Do you have any allergies?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Yes                N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0830</wp:posOffset>
                </wp:positionH>
                <wp:positionV relativeFrom="paragraph">
                  <wp:posOffset>13335</wp:posOffset>
                </wp:positionV>
                <wp:extent cx="12573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2.9pt;margin-top:1.0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7545</wp:posOffset>
                </wp:positionH>
                <wp:positionV relativeFrom="paragraph">
                  <wp:posOffset>10033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3.35pt;margin-top:7.9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1945</wp:posOffset>
                </wp:positionH>
                <wp:positionV relativeFrom="paragraph">
                  <wp:posOffset>10033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5.35pt;margin-top:7.9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E3. </w:t>
      </w:r>
      <w:r>
        <w:rPr>
          <w:rFonts w:cs="Arial" w:ascii="Arial" w:hAnsi="Arial"/>
          <w:sz w:val="22"/>
          <w:lang w:val="en-US"/>
        </w:rPr>
        <w:t>Do you have any dietary restrictions?     Yes                   N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6230</wp:posOffset>
                </wp:positionH>
                <wp:positionV relativeFrom="paragraph">
                  <wp:posOffset>13335</wp:posOffset>
                </wp:positionV>
                <wp:extent cx="12573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4.9pt;margin-top:1.0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4645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6.35pt;margin-top:6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9445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0.35pt;margin-top:6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E4. </w:t>
      </w:r>
      <w:r>
        <w:rPr>
          <w:rFonts w:cs="Arial" w:ascii="Arial" w:hAnsi="Arial"/>
          <w:sz w:val="22"/>
          <w:lang w:val="en-US"/>
        </w:rPr>
        <w:t xml:space="preserve">Do you smoke?     Yes                    No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0650</wp:posOffset>
                </wp:positionH>
                <wp:positionV relativeFrom="paragraph">
                  <wp:posOffset>94615</wp:posOffset>
                </wp:positionV>
                <wp:extent cx="683895" cy="21717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9.5pt;margin-top:7.45pt;width:53.8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 “Yes” how many cigarettes per day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016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0.8pt;margin-top:6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1297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1.1pt;margin-top:6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re you prepared not to smoke on work premises?     Yes                    No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714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1.35pt;margin-top:8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614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1.35pt;margin-top:8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Do you have any objections to others smoking?          Yes                    No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2245</wp:posOffset>
                </wp:positionH>
                <wp:positionV relativeFrom="paragraph">
                  <wp:posOffset>120650</wp:posOffset>
                </wp:positionV>
                <wp:extent cx="12573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9.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E5. </w:t>
      </w:r>
      <w:r>
        <w:rPr>
          <w:rFonts w:cs="Arial" w:ascii="Arial" w:hAnsi="Arial"/>
          <w:sz w:val="22"/>
          <w:lang w:val="en-US"/>
        </w:rPr>
        <w:t xml:space="preserve">What is your height (in centimeters): 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2245</wp:posOffset>
                </wp:positionH>
                <wp:positionV relativeFrom="paragraph">
                  <wp:posOffset>142240</wp:posOffset>
                </wp:positionV>
                <wp:extent cx="12573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11.2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E6.</w:t>
      </w:r>
      <w:r>
        <w:rPr>
          <w:rFonts w:cs="Arial" w:ascii="Arial" w:hAnsi="Arial"/>
          <w:sz w:val="22"/>
          <w:lang w:val="en-US"/>
        </w:rPr>
        <w:t xml:space="preserve"> What is your weight (in kilogrammes)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767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1pt;margin-top:1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2445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5pt;margin-top:1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E7. </w:t>
      </w:r>
      <w:r>
        <w:rPr>
          <w:rFonts w:cs="Arial" w:ascii="Arial" w:hAnsi="Arial"/>
          <w:sz w:val="22"/>
          <w:lang w:val="en-US"/>
        </w:rPr>
        <w:t>Do you have any abnormalities or physical limitations:    Yes                    N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7330</wp:posOffset>
                </wp:positionH>
                <wp:positionV relativeFrom="paragraph">
                  <wp:posOffset>135890</wp:posOffset>
                </wp:positionV>
                <wp:extent cx="12573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.9pt;margin-top:10.7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08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35pt;margin-top:8.3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1045</wp:posOffset>
                </wp:positionH>
                <wp:positionV relativeFrom="paragraph">
                  <wp:posOffset>118110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8.35pt;margin-top:9.3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E8.</w:t>
      </w:r>
      <w:r>
        <w:rPr>
          <w:rFonts w:cs="Arial" w:ascii="Arial" w:hAnsi="Arial"/>
          <w:sz w:val="22"/>
          <w:lang w:val="en-US"/>
        </w:rPr>
        <w:t xml:space="preserve"> Are you presently on any medication?      Yes                    N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97330</wp:posOffset>
                </wp:positionH>
                <wp:positionV relativeFrom="paragraph">
                  <wp:posOffset>135890</wp:posOffset>
                </wp:positionV>
                <wp:extent cx="12573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.9pt;margin-top:10.7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5245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4.35pt;margin-top:5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86145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1.35pt;margin-top:5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E9.</w:t>
      </w:r>
      <w:r>
        <w:rPr>
          <w:rFonts w:cs="Arial" w:ascii="Arial" w:hAnsi="Arial"/>
          <w:sz w:val="22"/>
          <w:lang w:val="en-US"/>
        </w:rPr>
        <w:t xml:space="preserve"> Have you ever had or do you have any serious illness or disabilities?      Yes                 N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7330</wp:posOffset>
                </wp:positionH>
                <wp:positionV relativeFrom="paragraph">
                  <wp:posOffset>122555</wp:posOffset>
                </wp:positionV>
                <wp:extent cx="12573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.9pt;margin-top:9.6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4090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6.7pt;margin-top:7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135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0.5pt;margin-top:8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E10.</w:t>
      </w:r>
      <w:r>
        <w:rPr>
          <w:rFonts w:cs="Arial" w:ascii="Arial" w:hAnsi="Arial"/>
          <w:sz w:val="22"/>
          <w:lang w:val="en-US"/>
        </w:rPr>
        <w:t xml:space="preserve"> Have you had mental health counseling?     Yes                    No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4630</wp:posOffset>
                </wp:positionH>
                <wp:positionV relativeFrom="paragraph">
                  <wp:posOffset>123825</wp:posOffset>
                </wp:positionV>
                <wp:extent cx="12573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6.9pt;margin-top:9.7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F. Employee Sec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1.  </w:t>
      </w:r>
      <w:r>
        <w:rPr>
          <w:rFonts w:cs="Arial" w:ascii="Arial" w:hAnsi="Arial"/>
          <w:sz w:val="22"/>
          <w:lang w:val="en-US"/>
        </w:rPr>
        <w:t xml:space="preserve">What type of work placement  do you seek?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Put the jobs/positions in the range of preferences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#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ob / Position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ef description of responsibilities you would undertak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F2. </w:t>
      </w:r>
      <w:r>
        <w:rPr>
          <w:rFonts w:cs="Arial" w:ascii="Arial" w:hAnsi="Arial"/>
          <w:sz w:val="22"/>
          <w:lang w:val="en-US"/>
        </w:rPr>
        <w:t>What are your requirements for job position?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3. </w:t>
      </w:r>
      <w:r>
        <w:rPr>
          <w:rFonts w:cs="Arial" w:ascii="Arial" w:hAnsi="Arial"/>
          <w:sz w:val="22"/>
          <w:lang w:val="en-US"/>
        </w:rPr>
        <w:t xml:space="preserve">Availability period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rom:                  /                     /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month                 year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ll:                       /       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     month                     year 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y time between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F4.</w:t>
      </w:r>
      <w:r>
        <w:rPr>
          <w:rFonts w:cs="Arial" w:ascii="Arial" w:hAnsi="Arial"/>
          <w:sz w:val="22"/>
          <w:lang w:val="en-US"/>
        </w:rPr>
        <w:t xml:space="preserve"> Your intended period of participating in the progra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rom:                  /                     /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month                 year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ll:                       /       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     month                     year   </w:t>
            </w:r>
          </w:p>
        </w:tc>
      </w:tr>
    </w:tbl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5. </w:t>
      </w:r>
      <w:r>
        <w:rPr>
          <w:rFonts w:cs="Arial" w:ascii="Arial" w:hAnsi="Arial"/>
          <w:sz w:val="22"/>
          <w:lang w:val="en-US"/>
        </w:rPr>
        <w:t>What type of accommodation do you prefer?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495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3.35pt;margin-top:5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93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7.35pt;margin-top:5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854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3.35pt;margin-top:6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904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.35pt;margin-top:6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dependent                   Host Family                     Hotel                    Budget Hot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F6.</w:t>
      </w:r>
      <w:r>
        <w:rPr>
          <w:rFonts w:cs="Arial" w:ascii="Arial" w:hAnsi="Arial"/>
          <w:sz w:val="22"/>
          <w:lang w:val="en-US"/>
        </w:rPr>
        <w:t xml:space="preserve"> What type of Russian visa do you have / intend to obtain?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.3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741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3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202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2.6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ultiple                 Double Entry                Single Entry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7. </w:t>
      </w:r>
      <w:r>
        <w:rPr>
          <w:rFonts w:cs="Arial" w:ascii="Arial" w:hAnsi="Arial"/>
          <w:sz w:val="22"/>
          <w:lang w:val="en-US"/>
        </w:rPr>
        <w:t xml:space="preserve">Your visa is / to be valid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l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8. </w:t>
      </w:r>
      <w:r>
        <w:rPr>
          <w:rFonts w:cs="Arial" w:ascii="Arial" w:hAnsi="Arial"/>
          <w:sz w:val="22"/>
          <w:lang w:val="en-US"/>
        </w:rPr>
        <w:t>The place where you will lodge the visa applicatio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ry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t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9. </w:t>
      </w:r>
      <w:r>
        <w:rPr>
          <w:rFonts w:cs="Arial" w:ascii="Arial" w:hAnsi="Arial"/>
          <w:sz w:val="22"/>
          <w:lang w:val="en-US"/>
        </w:rPr>
        <w:t>How long do you intend to stay in Russia?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l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10. </w:t>
      </w:r>
      <w:r>
        <w:rPr>
          <w:rFonts w:cs="Arial" w:ascii="Arial" w:hAnsi="Arial"/>
          <w:sz w:val="22"/>
          <w:lang w:val="en-US"/>
        </w:rPr>
        <w:t xml:space="preserve">You may use this space to provide any other information you think will be useful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53"/>
      </w:tblGrid>
      <w:tr>
        <w:trPr>
          <w:trHeight w:val="40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G. Applicant’s Declaration and Con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/>
        </w:rPr>
        <w:t xml:space="preserve">I declare that the details set out in this </w:t>
      </w:r>
      <w:r>
        <w:rPr>
          <w:rFonts w:cs="Verdana" w:ascii="Verdana" w:hAnsi="Verdana"/>
          <w:b/>
          <w:lang w:val="en-US"/>
        </w:rPr>
        <w:t>Work Experience</w:t>
      </w:r>
      <w:r>
        <w:rPr>
          <w:rFonts w:cs="Verdana" w:ascii="Verdana" w:hAnsi="Verdana"/>
          <w:b/>
          <w:caps/>
          <w:lang w:val="en-US"/>
        </w:rPr>
        <w:t xml:space="preserve"> </w:t>
      </w:r>
      <w:r>
        <w:rPr>
          <w:rFonts w:cs="Verdana" w:ascii="Verdana" w:hAnsi="Verdana"/>
          <w:b/>
          <w:lang w:val="en-US"/>
        </w:rPr>
        <w:t>Russia</w:t>
      </w:r>
      <w:r>
        <w:rPr>
          <w:rFonts w:cs="Verdana" w:ascii="Verdana" w:hAnsi="Verdana"/>
          <w:b/>
          <w:caps/>
          <w:lang w:val="en-US"/>
        </w:rPr>
        <w:t xml:space="preserve"> </w:t>
      </w:r>
      <w:r>
        <w:rPr>
          <w:rFonts w:cs="Verdana" w:ascii="Verdana" w:hAnsi="Verdana"/>
          <w:b/>
          <w:lang w:val="en-US"/>
        </w:rPr>
        <w:t xml:space="preserve">Program </w:t>
      </w:r>
      <w:r>
        <w:rPr>
          <w:rFonts w:cs="Verdana" w:ascii="Verdana" w:hAnsi="Verdana"/>
          <w:lang w:val="en-US"/>
        </w:rPr>
        <w:t>a</w:t>
      </w:r>
      <w:r>
        <w:rPr>
          <w:rFonts w:cs="Arial" w:ascii="Arial" w:hAnsi="Arial"/>
          <w:lang w:val="en-US"/>
        </w:rPr>
        <w:t>pplication are true and correct in every respect and contain no false statements or misleading informatio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/>
        </w:rPr>
        <w:t>I undertake to pay the Registration Fee of 98 EUR / 148 EUR (native / non-native English speakers). This fee only covers the processing of the application and does not automatically guarantee my placement with  this Progra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/>
        </w:rPr>
        <w:t>I understand that the ultimate application approval  is subject to the potential employer’s decision;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ature: ____________________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ate:  «___»  ____________ 200__                                         Place: 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9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H. Checkli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lang w:val="en-US"/>
        </w:rPr>
        <w:t>The Work Experience Russia</w:t>
      </w:r>
      <w:r>
        <w:rPr>
          <w:rFonts w:cs="Verdana" w:ascii="Verdana" w:hAnsi="Verdana"/>
          <w:b/>
          <w:caps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caps/>
          <w:sz w:val="22"/>
          <w:lang w:val="en-US"/>
        </w:rPr>
        <w:t xml:space="preserve"> a</w:t>
      </w:r>
      <w:r>
        <w:rPr>
          <w:rFonts w:cs="Arial" w:ascii="Arial" w:hAnsi="Arial"/>
          <w:sz w:val="22"/>
          <w:lang w:val="en-US"/>
        </w:rPr>
        <w:t>pplication is not accepted unless the following is provide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lang w:val="en-US"/>
        </w:rPr>
        <w:t xml:space="preserve">a completed </w:t>
      </w:r>
      <w:r>
        <w:rPr>
          <w:rFonts w:cs="Verdana" w:ascii="Verdana" w:hAnsi="Verdana"/>
          <w:b/>
          <w:lang w:val="en-US"/>
        </w:rPr>
        <w:t>Work Experience</w:t>
      </w:r>
      <w:r>
        <w:rPr>
          <w:rFonts w:cs="Verdana" w:ascii="Verdana" w:hAnsi="Verdana"/>
          <w:b/>
          <w:caps/>
          <w:lang w:val="en-US"/>
        </w:rPr>
        <w:t xml:space="preserve"> </w:t>
      </w:r>
      <w:r>
        <w:rPr>
          <w:rFonts w:cs="Verdana" w:ascii="Verdana" w:hAnsi="Verdana"/>
          <w:b/>
          <w:lang w:val="en-US"/>
        </w:rPr>
        <w:t>Russia</w:t>
      </w:r>
      <w:r>
        <w:rPr>
          <w:rFonts w:cs="Verdana" w:ascii="Verdana" w:hAnsi="Verdana"/>
          <w:b/>
          <w:caps/>
          <w:lang w:val="en-US"/>
        </w:rPr>
        <w:t xml:space="preserve"> </w:t>
      </w:r>
      <w:r>
        <w:rPr>
          <w:rFonts w:cs="Arial" w:ascii="Arial" w:hAnsi="Arial"/>
          <w:lang w:val="en-US"/>
        </w:rPr>
        <w:t>Program Application For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wo completed reference form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lang w:val="en-US"/>
        </w:rPr>
        <w:t>a copy of the first two pages of the current passports of your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least two recent photographs showing you in your regular environment or with your famil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copy of a bank order (telegram transfer or bank draft) confirming the payment of the Registration Fee, or a Western Union / Money Gram order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mentioned above should be forwarded to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ladimir M. Bykov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lang w:val="en-US"/>
        </w:rPr>
        <w:t xml:space="preserve">Work Experience Russia </w:t>
      </w:r>
      <w:r>
        <w:rPr>
          <w:rFonts w:cs="Arial" w:ascii="Arial" w:hAnsi="Arial"/>
          <w:lang w:val="en-US"/>
        </w:rPr>
        <w:t>Program Coordinator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6000 Izhevsk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.o. box 2040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ussia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Important!</w:t>
      </w:r>
      <w:r>
        <w:rPr>
          <w:rFonts w:cs="Arial" w:ascii="Arial" w:hAnsi="Arial"/>
          <w:sz w:val="22"/>
          <w:lang w:val="en-US"/>
        </w:rPr>
        <w:t xml:space="preserve"> To avoid a loss, please send everything by registered mail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The  Registration Fee of 98 EUR / 148 EUR (native / non-native English speakers) should be transferred to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TIONAL BANK TRUST, MOSCOW, RUSS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WIFT: MENARU2PMO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count 890-0372-664 with the Bank of New York, New York, US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WIFT: IRVTUS3N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branch Izhevsk Russ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c. number: 3030184040045000001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neficiary: Svezhy Vete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neficiary account: 4070284020011020045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, make sure that all bank charges are paid by send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Please note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r Registration Fee covers only the cost of processing your application; 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o checks or money orders are accepted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lternatively, the Registration Fee may be paid by credit card, although our bank will surcharge an extra 12% to the total amount (sales tax and bank charges) on top of the 98 EUR/ 148 EUR. If you agree, please, let us know, and we shall forward a Cardholder’s Authorization Form for completion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n case you make a bank transfer, the total amount wired is to be 2% greater than 98 EUR/ 148 EUR. Please also make sure when preparing your bank transfer papers that you note the following in the Details of Charges section: "All charges paid by Sender".</w:t>
      </w:r>
    </w:p>
    <w:sectPr>
      <w:footerReference w:type="default" r:id="rId2"/>
      <w:type w:val="nextPage"/>
      <w:pgSz w:w="11906" w:h="16838"/>
      <w:pgMar w:left="1080" w:right="92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9:00Z</dcterms:created>
  <dc:creator>ALLOCHKA-LAPOCHKA</dc:creator>
  <dc:description/>
  <cp:keywords/>
  <dc:language>en-US</dc:language>
  <cp:lastModifiedBy>Svezhy Veter Travel Agency 4</cp:lastModifiedBy>
  <dcterms:modified xsi:type="dcterms:W3CDTF">2007-10-16T07:29:00Z</dcterms:modified>
  <cp:revision>17</cp:revision>
  <dc:subject/>
  <dc:title>9A9</dc:title>
</cp:coreProperties>
</file>